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2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5442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Шарангского муниципального района                                                                   </w:t>
      </w:r>
    </w:p>
    <w:p>
      <w:pPr>
        <w:pStyle w:val="Normal"/>
        <w:tabs>
          <w:tab w:val="clear" w:pos="708"/>
          <w:tab w:val="left" w:pos="5442" w:leader="none"/>
        </w:tabs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 О районном бюджете на 2013 год»</w:t>
      </w:r>
    </w:p>
    <w:p>
      <w:pPr>
        <w:pStyle w:val="Normal"/>
        <w:tabs>
          <w:tab w:val="clear" w:pos="708"/>
          <w:tab w:val="left" w:pos="54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tabs>
          <w:tab w:val="clear" w:pos="708"/>
          <w:tab w:val="left" w:pos="5442" w:leader="none"/>
        </w:tabs>
        <w:jc w:val="center"/>
        <w:rPr/>
      </w:pPr>
      <w:r>
        <w:rPr>
          <w:b/>
          <w:sz w:val="28"/>
          <w:szCs w:val="28"/>
        </w:rPr>
        <w:t>бюджетной классификации на 2013 год</w:t>
      </w:r>
    </w:p>
    <w:p>
      <w:pPr>
        <w:pStyle w:val="Normal"/>
        <w:tabs>
          <w:tab w:val="clear" w:pos="708"/>
          <w:tab w:val="left" w:pos="5442" w:leader="none"/>
          <w:tab w:val="left" w:pos="7635" w:leader="none"/>
          <w:tab w:val="right" w:pos="9796" w:leader="none"/>
        </w:tabs>
        <w:rPr/>
      </w:pPr>
      <w:r>
        <w:rPr/>
        <w:tab/>
        <w:tab/>
        <w:t xml:space="preserve">          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575"/>
        <w:gridCol w:w="1266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 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171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1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1. 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1893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10200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1.1. 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1893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10201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1625,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10202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10203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10204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1.1.4. Налог на доходы физических лиц в виде фиксированных 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5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2. Налоги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704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50200002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2.1. 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664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50201002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2.1.1. Единый налог на вмененный доход 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664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50300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2.2. 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50301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2.2.1. 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8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3. 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51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08030100100001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3.1. 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51,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035,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500000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000,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501000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1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320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501310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1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320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503000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1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679,8</w:t>
            </w:r>
          </w:p>
        </w:tc>
      </w:tr>
      <w:tr>
        <w:trPr>
          <w:trHeight w:val="1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503505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1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679,8</w:t>
            </w:r>
          </w:p>
        </w:tc>
      </w:tr>
      <w:tr>
        <w:trPr>
          <w:trHeight w:val="69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700000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2. Платежи от государственных и муниципальных унитарных пред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8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701505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2.1.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900000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3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10904505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4.3.1.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5442" w:leader="none"/>
              </w:tabs>
              <w:jc w:val="both"/>
              <w:rPr/>
            </w:pPr>
            <w:r>
              <w:rPr/>
              <w:t>112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 Платежи при пользовании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20100001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1. Плата за негативное воздействие на окружающую сре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56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20101001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1.1. Плата за выбросы загрязняющих веществ в атмосферный воздух стационарными объек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20102001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1.2. Плата за выбросы загрязняющих веществ в атмосферный воздух передвижными объек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20103001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1.3. Плата за выбросы загрязняющих веществ в водные объек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66,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20104001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1.4.  Плата за размещение отходов производства и потреб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42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2010500100001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5.1.5. Плата за иные виды негативного воздействия на окружающую сре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3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30199505000013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6.1. 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4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7. 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402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7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 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4020530500004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7.1.1. Доходы от реализации иного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40600000000043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7.2.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40601310000043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7.2.1. 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8. 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855,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0300000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8.1. Денежные взыскания (штрафы) за нарушение законодательства о налогах и сбор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0301001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8.1.1. Денежные взыскания (штрафы) за нарушение законодательства о налогах и сборах, предусмотренные статьями 116,118,119.1, пунктами 1 и 2 статьи 120, статьями 125,126,128,129,129.1,132,133,134,135,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2500000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 xml:space="preserve">1.8.2. 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2505001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8.2.1. 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2506001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8.2.2. Денежные взыскания (штрафы) за нарушение земельного законодатель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9000000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.8.3. Прочие поступления от денежных взысканий (штрафов) и иных сумм в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785,4</w:t>
            </w:r>
          </w:p>
        </w:tc>
      </w:tr>
      <w:tr>
        <w:trPr>
          <w:trHeight w:val="97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1169005005000014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 xml:space="preserve">1.8.3.1. 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785,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0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971,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0000000000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5971,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100000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19352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1001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1.1. Дотации бюджетам муниципальных районов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05435,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1003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1.2.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3917,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200000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3413,6</w:t>
            </w:r>
          </w:p>
        </w:tc>
      </w:tr>
      <w:tr>
        <w:trPr>
          <w:trHeight w:val="1137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2077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2.1. Субсидии бюджетам муниципальных районов на бюджетные инвестиции в объекты капитального строительства собственности муниципальных образований (Субсидии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3-2015 годы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7694,0</w:t>
            </w:r>
          </w:p>
        </w:tc>
      </w:tr>
      <w:tr>
        <w:trPr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2999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 xml:space="preserve">2.1.2.2. Прочие субсидии бюджетам муниципальных районов,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5719,6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2.2.1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503,9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2.2.2. Субсидии на организацию отдыха и оздоровления детей в каникулярный пери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161,0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2.2.3. Субсидии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3054,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0000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04806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15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1.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613,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21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2.  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906,2</w:t>
            </w:r>
          </w:p>
        </w:tc>
      </w:tr>
      <w:tr>
        <w:trPr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  <w:tab w:val="left" w:pos="5442" w:leader="none"/>
              </w:tabs>
              <w:jc w:val="both"/>
              <w:rPr/>
            </w:pPr>
            <w:r>
              <w:rPr/>
              <w:t>20203024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 Субвенции бюджетам муниципальных районов на выполнение передаваемых полномочий субъектов Российской Федерации,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92409,2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1. Субвенции на осуществление полномочий органов государственной власти Нижегородской области по расчету и предоставлению дотаций поселени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2,8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 xml:space="preserve">2.1.3.3.2. Субвенции на осуществление полномочий в области общего образова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71968,7</w:t>
            </w:r>
          </w:p>
        </w:tc>
      </w:tr>
      <w:tr>
        <w:trPr>
          <w:trHeight w:val="1096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3. Субвенции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4. 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406,2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5. Субвенции на осуществление государственных полномочий по созданию и организации деятельности муниципальных  комиссий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42,2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6. Субвенции на осуществление отдельных государственных полномочий по организации и осуществлению деятельности по опеке и попечительству в отношении  несовершеннолетни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41,4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7. Субвенции на осуществление отдельных  государственных полномочий по организационно-техническому и информационно-методическому сопровождению аттестации педагогических 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енным к первой квалификационной катег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78,0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8.  Субвенции на осуществление государственных полномочий по финансовому обеспечению поддержки стабилизации и увеличению поголовья крупного рогатого ско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4330,8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3.9.  Субвенции на возмещение части затрат на приобретение зерноуборочных и кормоуборочных комбайнов отечественного произ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496,3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29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4.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316,7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33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5. Субвенции бюджетам муниципальных районов на оздоровление детей (Субвенции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36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6. Субвенции бюджетам муниципальных районов на поддержку элитного семен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886,7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40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7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682,9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43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 xml:space="preserve">2.1.3.8. Субвенции бюджетам муниципальных районов на поддержку племенного животноводст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191,1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46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9. 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 крестьянским (фермерским) 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48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10.  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620,6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3069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3.11.  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3828,6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400000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4. 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8399,2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4014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4.1.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8373,6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020402505000015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2.1.4.2.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8142,9</w:t>
            </w:r>
          </w:p>
        </w:tc>
      </w:tr>
    </w:tbl>
    <w:p>
      <w:pPr>
        <w:pStyle w:val="Normal"/>
        <w:tabs>
          <w:tab w:val="clear" w:pos="708"/>
          <w:tab w:val="left" w:pos="5442" w:leader="none"/>
        </w:tabs>
        <w:rPr/>
      </w:pPr>
      <w:r>
        <w:rPr/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ind w:firstLine="567"/>
      <w:jc w:val="both"/>
    </w:pPr>
    <w:rPr/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7:00Z</dcterms:created>
  <dc:creator>Голубева</dc:creator>
  <dc:description/>
  <cp:keywords/>
  <dc:language>en-US</dc:language>
  <cp:lastModifiedBy>computer 19</cp:lastModifiedBy>
  <cp:lastPrinted>2012-11-06T09:46:00Z</cp:lastPrinted>
  <dcterms:modified xsi:type="dcterms:W3CDTF">2012-11-15T07:19:00Z</dcterms:modified>
  <cp:revision>13</cp:revision>
  <dc:subject/>
  <dc:title>Приложение 3</dc:title>
</cp:coreProperties>
</file>